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rancais Instrumental Niveau I, 24/05/2010, suite “Mai 68”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rammai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/ L’INTERROGATION SIMPL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Ex: “Est-ce que vous êtes japonais ?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- Non, je ne suis pas japonais.</w:t>
      </w:r>
    </w:p>
    <w:p>
      <w:pPr>
        <w:pStyle w:val="Normal"/>
        <w:rPr/>
      </w:pPr>
      <w:r>
        <w:rPr/>
        <w:t>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“</w:t>
      </w:r>
      <w:r>
        <w:rPr>
          <w:rFonts w:eastAsia="Times New Roman" w:cs="Times New Roman"/>
        </w:rPr>
        <w:t xml:space="preserve"> </w:t>
      </w:r>
      <w:r>
        <w:rPr/>
        <w:t>Est-ce que vous êtes monsieur Takashi ?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-Non, je ne suis pas monsieur Takashi.</w:t>
      </w:r>
    </w:p>
    <w:p>
      <w:pPr>
        <w:pStyle w:val="Normal"/>
        <w:rPr/>
      </w:pP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♦</w:t>
      </w:r>
      <w:r>
        <w:rPr>
          <w:rFonts w:eastAsia="Times New Roman" w:cs="Times New Roman"/>
        </w:rPr>
        <w:t xml:space="preserve">  </w:t>
      </w:r>
      <w:r>
        <w:rPr/>
        <w:t>L’affirmation: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Intonation descend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- Vous êtes japon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- Jean est franç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♦</w:t>
      </w:r>
      <w:r>
        <w:rPr>
          <w:rFonts w:eastAsia="Times New Roman" w:cs="Times New Roman"/>
        </w:rPr>
        <w:t xml:space="preserve">  </w:t>
      </w:r>
      <w:r>
        <w:rPr/>
        <w:t>L’interrogation :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Intonation mon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- Vous êtes japonai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- Jean est françai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♦</w:t>
      </w:r>
      <w:r>
        <w:rPr>
          <w:rFonts w:eastAsia="Times New Roman" w:cs="Times New Roman"/>
        </w:rPr>
        <w:t xml:space="preserve">  </w:t>
      </w:r>
      <w:r>
        <w:rPr/>
        <w:t>L’interrogation avec « est-ce que »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- Est-ce que vous êtes japonai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- Est-ce que Jean est françai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/ « QUI EST-CE ? » et « QU’EST-CE QUE C’EST ? » : l’identific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Ex:       -Qui est-ce ?              - C’est St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ab/>
        <w:t>- C’est une amie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</w:p>
    <w:p>
      <w:pPr>
        <w:pStyle w:val="Normal"/>
        <w:rPr/>
      </w:pPr>
      <w:r>
        <w:rPr/>
        <w:t xml:space="preserve">- Qu’est-ce que c’est ?       </w:t>
        <w:tab/>
        <w:t>- C’est un cad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- C’est un v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♦</w:t>
      </w:r>
      <w:r>
        <w:rPr>
          <w:rFonts w:eastAsia="Times New Roman" w:cs="Times New Roman"/>
        </w:rPr>
        <w:t xml:space="preserve">  </w:t>
      </w:r>
      <w:r>
        <w:rPr/>
        <w:t>L’identification des person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· - Qui est-c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- C’est une amie. + nom singul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- Ce sont des amis. + nom plur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· Dites : - Qui est-ce ?                       Ne dites pas: - Qui est-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- C’est un ami.                                   - Il est un 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aison:       </w:t>
      </w:r>
    </w:p>
    <w:p>
      <w:pPr>
        <w:pStyle w:val="Normal"/>
        <w:rPr/>
      </w:pPr>
      <w:r>
        <w:rPr/>
        <w:t>· C’est une am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♦</w:t>
      </w:r>
      <w:r>
        <w:rPr>
          <w:rFonts w:eastAsia="Times New Roman" w:cs="Times New Roman"/>
        </w:rPr>
        <w:t xml:space="preserve">  </w:t>
      </w:r>
      <w:r>
        <w:rPr/>
        <w:t>L’identification des cho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· - Qu’est-ce que c’es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- C’est un cadeau.         + nom singul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- Ce sont des cadeaux.     + nom plur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CE N’EST PAS... » : la né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C’est Stella.                Ce n’est pas Ma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C’est un vase.               Ce n’est pas un liv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Ce sont des roses.           Ce ne sont pas des tuli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/ OÙ? QUAND ? COMMENT?</w:t>
      </w:r>
    </w:p>
    <w:p>
      <w:pPr>
        <w:pStyle w:val="Normal"/>
        <w:rPr/>
      </w:pPr>
      <w:r>
        <w:rPr>
          <w:rFonts w:eastAsia="Times New Roman" w:cs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COMBIEN? POURQUOI 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’INTERROGATION: sur le lieu, le temps, la manière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rFonts w:eastAsia="Times New Roman" w:cs="Times New Roman"/>
          <w:b/>
          <w:b/>
          <w:bCs/>
          <w:u w:val="none"/>
        </w:rPr>
      </w:pPr>
      <w:r>
        <w:rPr>
          <w:rFonts w:eastAsia="Times New Roman" w:cs="Times New Roman"/>
          <w:b/>
          <w:bCs/>
          <w:u w:val="none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/>
          <w:b/>
          <w:bCs/>
          <w:u w:val="none"/>
        </w:rPr>
        <w:t xml:space="preserve">      </w:t>
      </w:r>
      <w:r>
        <w:rPr/>
        <w:t>- Où allez-v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- Quand partez-v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- Comment partez-vou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- Combien coûte le voy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- Pourquoi partez-vou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♦</w:t>
      </w:r>
      <w:r>
        <w:rPr>
          <w:rFonts w:eastAsia="Times New Roman" w:cs="Times New Roman"/>
        </w:rPr>
        <w:t xml:space="preserve">  </w:t>
      </w:r>
      <w:r>
        <w:rPr/>
        <w:t>« OÙ? », « QUAND ? », « COMMENT? », « COMBIEN ? », « POURQUOI ?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· L’interrogatif est en début de phrase: on inverse le verbe et le suj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 xml:space="preserve">Lieu              </w:t>
        <w:tab/>
        <w:t xml:space="preserve">- Où allez-vous ?                        </w:t>
        <w:tab/>
        <w:t>- À Mi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 xml:space="preserve">Temps             </w:t>
        <w:tab/>
        <w:t xml:space="preserve">- Quand partez-vous?                 </w:t>
        <w:tab/>
        <w:t>- Mar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 xml:space="preserve">Quantité           </w:t>
        <w:tab/>
        <w:t xml:space="preserve">- Combien payez-vous?              </w:t>
        <w:tab/>
        <w:t>- 150 eu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 xml:space="preserve">Manière            </w:t>
        <w:tab/>
        <w:t xml:space="preserve">- Comment partez-vous ?            </w:t>
        <w:tab/>
        <w:t>- En 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 xml:space="preserve">Cause et but        </w:t>
        <w:tab/>
        <w:t xml:space="preserve">- Pourquoi partez-vous en train ? </w:t>
        <w:tab/>
        <w:t>- Parce que j’ai peur de 1’avion.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/>
        <w:tab/>
        <w:tab/>
        <w:tab/>
        <w:t>- Pour voyager de n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· En français familier, on place 1’interrogatif à la fin, sans inversion :</w:t>
      </w:r>
    </w:p>
    <w:p>
      <w:pPr>
        <w:pStyle w:val="Normal"/>
        <w:rPr/>
      </w:pPr>
      <w:r>
        <w:rPr/>
      </w:r>
    </w:p>
    <w:p>
      <w:pPr>
        <w:pStyle w:val="Normal"/>
        <w:numPr>
          <w:ilvl w:val="5"/>
          <w:numId w:val="1"/>
        </w:numPr>
        <w:rPr/>
      </w:pPr>
      <w:r>
        <w:rPr/>
        <w:t>Vous allez où ?</w:t>
      </w:r>
    </w:p>
    <w:p>
      <w:pPr>
        <w:pStyle w:val="Normal"/>
        <w:rPr/>
      </w:pPr>
      <w:r>
        <w:rPr/>
      </w:r>
    </w:p>
    <w:p>
      <w:pPr>
        <w:pStyle w:val="Normal"/>
        <w:numPr>
          <w:ilvl w:val="5"/>
          <w:numId w:val="1"/>
        </w:numPr>
        <w:rPr/>
      </w:pPr>
      <w:r>
        <w:rPr/>
        <w:t>Vous partez quan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 </w:t>
      </w:r>
      <w:r>
        <w:rPr>
          <w:b w:val="false"/>
          <w:bCs w:val="false"/>
        </w:rPr>
        <w:t xml:space="preserve">  2- Est-ce que vous êtes (anglais[e])? - Est-ce que tu es (anglais[e])? - 3. - Est-ce que vous êtes (marié[e]s)?- Est-ce que tu es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(marié[e])? - 4. Est-ce que vous êtes (fatigué[e])? - Est-ce que tu es (fatigué[e])?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  <w:bCs/>
        </w:rPr>
        <w:t xml:space="preserve">2 </w:t>
      </w:r>
      <w:r>
        <w:rPr>
          <w:b w:val="false"/>
          <w:bCs w:val="false"/>
        </w:rPr>
        <w:t>2. - Est-ce que Léa est célibataire ? - Non, elle n’est pas célibataire. Elle est mariée. - 3. Est-ce que la mère de Zaza est martienne ? - Non,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elle n’est pas martienne. Elle est vénusienne. - 4. - Est-ce que Bip et Zaza sont blancs ? - Non, ils ne sont pas blancs. Ils sont verts. - 5.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Est-ce que la mère de Zaza est verte ? - Non, elle n’est pas verte. Elle est bleue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  <w:bCs/>
        </w:rPr>
        <w:t xml:space="preserve">3 </w:t>
      </w:r>
      <w:r>
        <w:rPr/>
        <w:t>2. (Une carte orange), qu’est-ce que c’est?   - C’est une carte de trans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(Bongo), qui est-ce?                     - C’est un chanteur angol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(Le TGV), qu’est-ce que c’est?            - C’est un train très rap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(Internet), qu’est-ce que c’est?          - C’est un réseau informat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(Patricia Kaas), qui est-ce ?            - C’est une chanteuse franç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Les frères Wild, qui est-ce?</w:t>
        <w:tab/>
        <w:t>-Ce sont des musici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: On dit « Ce sont des amis » (noms de choses), mais « C’est Max et Léo » (noms de personnes)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4 / </w:t>
      </w:r>
      <w:r>
        <w:rPr>
          <w:b w:val="false"/>
          <w:bCs w:val="false"/>
        </w:rPr>
        <w:t>1- Quand pars-tu? 2- Où allez-vous ? / Où vas-tu? 3. - Comment partez-vous ? - 4. - Quand revenez-vous ?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 Associez les questions et les répons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Où arrive le bus? - Sur la place.</w:t>
      </w:r>
    </w:p>
    <w:p>
      <w:pPr>
        <w:pStyle w:val="Normal"/>
        <w:numPr>
          <w:ilvl w:val="0"/>
          <w:numId w:val="2"/>
        </w:numPr>
        <w:rPr/>
      </w:pPr>
      <w:r>
        <w:rPr/>
        <w:t>Quand part le prochain bus ? - À trois heu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bien coûte le billet ?     - 50 franc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bien dure le voyage ?       - Moins d’une he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 « Où », « quand », « comment », « combien », « pourquoi », « parce que » : complétez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Où (travaillez-vous) ? - Je travaille (dans une banque). - Quand (partez-vous en vacances) ? - Je pars (en septembre). - Où (allez-vous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habituellement) ? - Je vais (toujours en Espagne). - Pourquoi (partez-vous en juillet) ? - Parce qu’(il y a moins de monde). - Comment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(partez-vous ?) - Je pars (en train ou en avion).- Combien (de temps partez-vous) ? - Pendant (quinze jour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/ L’IMPÉRATIF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♦</w:t>
      </w:r>
      <w:r>
        <w:rPr>
          <w:rFonts w:eastAsia="Times New Roman" w:cs="Times New Roman"/>
        </w:rPr>
        <w:t xml:space="preserve"> </w:t>
      </w:r>
      <w:r>
        <w:rPr/>
        <w:t>Formation : verbe sans suj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Regarde !       Écoute ! (pas de « s 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Regardons!     Écout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Regardez!      Écoutez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♦</w:t>
      </w:r>
      <w:r>
        <w:rPr>
          <w:rFonts w:eastAsia="Times New Roman" w:cs="Times New Roman"/>
        </w:rPr>
        <w:t xml:space="preserve"> </w:t>
      </w:r>
      <w:r>
        <w:rPr/>
        <w:t>La négation est régulièr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Ne regarde p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Ne parlons p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Ne bougez p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utilise l'impératif pour demander quelque chose, donner un conseil ou un ordre.</w:t>
      </w:r>
    </w:p>
    <w:p>
      <w:pPr>
        <w:pStyle w:val="Normal"/>
        <w:rPr/>
      </w:pPr>
      <w:r>
        <w:rPr/>
        <w:tab/>
        <w:t>Ex: Écoutez attentivement! Rappelez plus tard! Ne bougez p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'impératif est un présent </w:t>
      </w:r>
      <w:r>
        <w:rPr>
          <w:b/>
          <w:bCs/>
        </w:rPr>
        <w:t>sans sujet</w:t>
      </w:r>
    </w:p>
    <w:p>
      <w:pPr>
        <w:pStyle w:val="Normal"/>
        <w:rPr/>
      </w:pPr>
      <w:r>
        <w:rPr/>
        <w:t>. On l'utilise seulement pour “tu”, “nous”et “vou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x: Tu pars → Pars! </w:t>
        <w:tab/>
        <w:tab/>
        <w:t xml:space="preserve">Nous partons → Partons! </w:t>
        <w:tab/>
        <w:t>Vous partez → Partez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À l'écrit, les “-s” de la deuxième personne disparaît pour les finales en “e” et pour le verbe “alle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: Regard</w:t>
      </w:r>
      <w:r>
        <w:rPr>
          <w:b/>
          <w:bCs/>
        </w:rPr>
        <w:t>e</w:t>
      </w:r>
      <w:r>
        <w:rPr/>
        <w:t>! Écout</w:t>
      </w:r>
      <w:r>
        <w:rPr>
          <w:b/>
          <w:bCs/>
        </w:rPr>
        <w:t>e</w:t>
      </w:r>
      <w:r>
        <w:rPr/>
        <w:t xml:space="preserve">! </w:t>
      </w:r>
      <w:r>
        <w:rPr>
          <w:b/>
          <w:bCs/>
        </w:rPr>
        <w:t xml:space="preserve">Va </w:t>
      </w:r>
      <w:r>
        <w:rPr/>
        <w:t>vite à l'éco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“Être”, “avoir”, “savoir” et “vouloir” ont un impératif irrégulier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ois tranquille!</w:t>
      </w:r>
    </w:p>
    <w:p>
      <w:pPr>
        <w:pStyle w:val="Normal"/>
        <w:rPr/>
      </w:pPr>
      <w:r>
        <w:rPr/>
        <w:t>Soyons prudents!</w:t>
      </w:r>
    </w:p>
    <w:p>
      <w:pPr>
        <w:pStyle w:val="Normal"/>
        <w:rPr/>
      </w:pPr>
      <w:r>
        <w:rPr/>
        <w:t>Soyez heureux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e confiance.</w:t>
      </w:r>
    </w:p>
    <w:p>
      <w:pPr>
        <w:pStyle w:val="Normal"/>
        <w:rPr/>
      </w:pPr>
      <w:r>
        <w:rPr/>
        <w:t>Ayons courage.</w:t>
      </w:r>
    </w:p>
    <w:p>
      <w:pPr>
        <w:pStyle w:val="Normal"/>
        <w:rPr/>
      </w:pPr>
      <w:r>
        <w:rPr/>
        <w:t>Ayez l'obligean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che que je suis là.</w:t>
      </w:r>
    </w:p>
    <w:p>
      <w:pPr>
        <w:pStyle w:val="Normal"/>
        <w:rPr/>
      </w:pPr>
      <w:r>
        <w:rPr/>
        <w:t>Sachons répondre.</w:t>
      </w:r>
    </w:p>
    <w:p>
      <w:pPr>
        <w:pStyle w:val="Normal"/>
        <w:rPr/>
      </w:pPr>
      <w:r>
        <w:rPr/>
        <w:t>Sachez acce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uillez patienter...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3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Faites des phrases comme en Mai 6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Sois ouvert aux sensations! Prends du LSD! </w:t>
      </w:r>
    </w:p>
    <w:p>
      <w:pPr>
        <w:pStyle w:val="Normal"/>
        <w:rPr/>
      </w:pPr>
      <w:r>
        <w:rPr/>
        <w:t>Soyons ouverts aux sensations! Prenons du LSD!</w:t>
      </w:r>
    </w:p>
    <w:p>
      <w:pPr>
        <w:pStyle w:val="Normal"/>
        <w:rPr/>
      </w:pPr>
      <w:r>
        <w:rPr/>
        <w:t>Soyez ouvert(s) aux sensations! Prenez du LS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Ne va pas à la fac! Pars en vacances!</w:t>
      </w:r>
    </w:p>
    <w:p>
      <w:pPr>
        <w:pStyle w:val="Normal"/>
        <w:rPr/>
      </w:pPr>
      <w:r>
        <w:rPr/>
        <w:t xml:space="preserve">N'allons pas à la fac! Partons en vacances! </w:t>
      </w:r>
    </w:p>
    <w:p>
      <w:pPr>
        <w:pStyle w:val="Normal"/>
        <w:rPr/>
      </w:pPr>
      <w:r>
        <w:rPr/>
        <w:t>N'allez pas à la fac! Partez en vacanc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N'étudie pas! Profite de la vie! </w:t>
      </w:r>
    </w:p>
    <w:p>
      <w:pPr>
        <w:pStyle w:val="Normal"/>
        <w:rPr/>
      </w:pPr>
      <w:r>
        <w:rPr/>
        <w:t>N'étudions pas! Profitons de la vie!</w:t>
      </w:r>
    </w:p>
    <w:p>
      <w:pPr>
        <w:pStyle w:val="Normal"/>
        <w:rPr/>
      </w:pPr>
      <w:r>
        <w:rPr/>
        <w:t>N'étudiez pas! Profitez de la vi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Fais l'amour, pas la guerre!  </w:t>
      </w:r>
    </w:p>
    <w:p>
      <w:pPr>
        <w:pStyle w:val="Normal"/>
        <w:rPr/>
      </w:pPr>
      <w:r>
        <w:rPr/>
        <w:t>Faisons l'amour, pas la guerre!</w:t>
      </w:r>
    </w:p>
    <w:p>
      <w:pPr>
        <w:pStyle w:val="Normal"/>
        <w:rPr/>
      </w:pPr>
      <w:r>
        <w:rPr/>
        <w:t xml:space="preserve">Faites l'amour, pas la guerre!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-Aie le courage de défendre tes idées! </w:t>
      </w:r>
    </w:p>
    <w:p>
      <w:pPr>
        <w:pStyle w:val="Normal"/>
        <w:rPr/>
      </w:pPr>
      <w:r>
        <w:rPr/>
        <w:t>Ayons le courage de défendre nos idées!</w:t>
      </w:r>
    </w:p>
    <w:p>
      <w:pPr>
        <w:pStyle w:val="Normal"/>
        <w:rPr/>
      </w:pPr>
      <w:r>
        <w:rPr/>
        <w:t>Ayez le courage de défendre vos idé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Sache dire NON! au capitalisme!</w:t>
      </w:r>
    </w:p>
    <w:p>
      <w:pPr>
        <w:pStyle w:val="Normal"/>
        <w:rPr/>
      </w:pPr>
      <w:r>
        <w:rPr/>
        <w:t>Sachons dire NON! au capitalisme!</w:t>
      </w:r>
    </w:p>
    <w:p>
      <w:pPr>
        <w:pStyle w:val="Normal"/>
        <w:rPr/>
      </w:pPr>
      <w:r>
        <w:rPr/>
        <w:t>Sachez dire NON! au capitalisme!</w:t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5:50:18Z</dcterms:created>
  <dc:creator>TigerLily </dc:creator>
  <dc:description/>
  <dc:language>en-US</dc:language>
  <cp:lastModifiedBy/>
  <cp:revision>0</cp:revision>
  <dc:subject/>
  <dc:title/>
</cp:coreProperties>
</file>